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0"/>
      </w:tblGrid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4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443" w:hRule="atLeast"/>
        </w:trPr>
        <w:tc>
          <w:tcPr>
            <w:tcW w:w="9355" w:type="dxa"/>
            <w:tcBorders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 внесении изменений и дополнений в постановление  Администрации города Шарыпово от 04.10.2013г.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(в ред. от 18.07.2014 № 177; 22.09.2014 № 212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), статьей 37 Устава города Шарып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Внести в постановление  Администрации города Шарыпово от 04.10.2013г.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(в ред. от 18.07.2014 № 177; 22.09.2014 № 212) следующие изменения и дополне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тексту постановления слова «2014-2016 годы» заменить словами «2014-2017 годы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приложение к постановлению «М</w:t>
      </w:r>
      <w:r>
        <w:rPr>
          <w:sz w:val="26"/>
          <w:szCs w:val="26"/>
        </w:rPr>
        <w:t>униципальная программа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изменить и дополнить в новой редакции согласно п</w:t>
      </w:r>
      <w:r>
        <w:rPr>
          <w:color w:val="000000"/>
          <w:sz w:val="26"/>
          <w:szCs w:val="26"/>
        </w:rPr>
        <w:t>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Контроль  за выполнением настоящего постановления возложить на Исполняющего полномочия первого заместителя главы Администрации города Шарыпово И. И. Герилович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Постановление вступает в силу в день, следующий за днем  его официального опубликования в периодическом печатном издании «Официальный вестник города Шарыпово», но не ранее 01.01.2015 года.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Шарыпово                                                                            А.С. Погожев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  <w:gridCol w:w="6720"/>
      </w:tblGrid>
      <w:tr>
        <w:trPr>
          <w:trHeight w:val="247" w:hRule="atLeast"/>
        </w:trPr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tcBorders/>
          </w:tcPr>
          <w:p>
            <w:pPr>
              <w:pStyle w:val="Heading3"/>
              <w:rPr/>
            </w:pPr>
            <w:r>
              <w:rPr/>
              <w:t>Приложение № 1  к постановлению Администрации</w:t>
            </w:r>
          </w:p>
          <w:p>
            <w:pPr>
              <w:pStyle w:val="Heading3"/>
              <w:rPr/>
            </w:pPr>
            <w:r>
              <w:rPr/>
              <w:t>города Шарыпово от 14.10.2014 №  248</w:t>
            </w:r>
          </w:p>
        </w:tc>
      </w:tr>
    </w:tbl>
    <w:p>
      <w:pPr>
        <w:pStyle w:val="Heading3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ind w:firstLine="851"/>
        <w:jc w:val="center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Паспорт муниципальной программы муниципального образования города Шарыпово Красноярского края «Развитие инвестиционной деятельности малого и среднего предпринимательства на территории муниципального образования города Шарыпово» на 2014-2017 год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инвестиционной деятельности малого и среднего предпринимательства на территории муниципального образования города Шарыпово» на 2014-2017 годы (далее –  Программа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от 30.07.2013г. № 171 (ред. от 01.10.2014г. № 228) 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Шарыпово от 30.07.2013 г. № 1664 «Об утверждении перечня муниципальных программ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номная некоммерческая организация  «Агентство  поддержки малого и среднего бизнеса города Шарыпово» (далее по тексту – АНО «Агентство  поддержки МСБ г. Шарыпово»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ГБУ «Центр занятости населения города Шарыпово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 отношениям Администрации города Шарыпо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ем Администрации города Шарыпово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муниципальной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ормирование благоприятного инвестиционного климата на территории города Шарып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субъектов малого и среднего предпринимательства в городе Шарыпово на 2014-2017 год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и улучшение  инвестиционного климата на территории город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благоприятных условий для развития малого и среднего предпринимательства в гор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чение инвестиций на территорию город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2014 по 2017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Увеличение оборота  организаций малого и среднего бизнеса, занимающихся обрабатывающим производством с 119,8 млн. рублей до 158,2 млн. рублей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субъектов малого и среднего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получивших государственную поддержку (ежегодно), 12 единиц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 Количество созданных рабочих мест  в секторе малого и среднего  предпринимательства (ежегодно), 34 единиц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 Количество сохраненных рабочих мест в секторе малого и среднего предпринимательства за весь период реализации подпрограммы,  20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 привлеченных инвестиций в секторе малого и среднего предпринимательства  за период реализации Программы 60,9 млн. рубле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 разбивке по источникам финансирования по годам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1 000 000,0 рублей за счет средств городского бюджет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0 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 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 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50 000,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текущего состояния инвестиционной сферы, а также малого и среднего предпринимательства,  с указанием основных показателей социально-экономического развития муниципального образования города Шарыпово Красноярского края и анализ социальных, финансово-экономических и прочих рисков реализации программы.</w:t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развития муниципального образования города Шарыпово Красноярского края является создание благоприятного инвестиционного климата и стимулирование инвестиционной активности пред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привлеченных  инвестиций в основной капитал в секторе малого и среднего предпринимательства в рамках реализации мероприятий программы поддержки малого и среднего предпринимательства за 2012 год составил 19,9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привлеченных инвестиций в секторе малого и среднего предпринимательства при реализации Программы составит 60,9 млн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инвестиций в основной капитал в разрезе источников финансирования в 2012 году доля собственных средств организаций, используемых на инвестиционные цели, составила 64,8%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вестиционная сфера муниципального образования город Шарыпово практически полностью определяется планами предприят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вестиции в основной капитал прогнозируются с учетом того, что в условиях финансовой нестабильности инвестиционные программы многих предприятий сокращаются, пересматриваются графики капитальных вложений. </w:t>
      </w:r>
    </w:p>
    <w:p>
      <w:pPr>
        <w:pStyle w:val="Normal"/>
        <w:spacing w:lineRule="auto" w:line="276" w:before="0" w:after="0"/>
        <w:ind w:right="-7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орода Шарыпово реализуется  инвестиционный проект «Строительство горнолыжной базы «Долгий лог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ительство горнолыжной трассы и прилегающего гостиничного комплекса позволит  жителям города  по приемлемым ценам хорошо отдохнуть, не выезжая далеко за пределы город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остроить беговые лыжные трассы, ледовый каток, организовать прокат спортивного зимнего инвентаря, в ближайших планах организация велосипедных и конных маршрут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2012 году началось строительство трассы, закуплено подъемное оборудование. Строительство горнолыжной базы и дальнейшую эксплуатацию горнолыжной базы осуществляет предприятие ООО «Стройсервис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 2011-2012 годов предприятием инвестировано собственных средств 11,1 млн. рублей, в том числе в 2012 году в рамках реализации долгосрочной городской целевой программы  «Поддержка и развитие субъектов малого и среднего предпринимательства в городе Шарыпово» на 2012-2014 годы из городского бюджета было выделено 300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За период 2013-2020 годов предприятие планирует  инвестировать дополнительно 44,9 млн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которые сдерживают приток инвестиционных ресурсов в экономику города следующи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 доступ к финансово-кредитным и иным материальным ресурсам;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рост стоимости ресурсов;</w:t>
      </w:r>
    </w:p>
    <w:p>
      <w:pPr>
        <w:pStyle w:val="Normal"/>
        <w:ind w:left="357" w:firstLine="363"/>
        <w:jc w:val="both"/>
        <w:rPr/>
      </w:pPr>
      <w:r>
        <w:rPr>
          <w:sz w:val="28"/>
          <w:szCs w:val="28"/>
        </w:rPr>
        <w:t>неустойчивое финансовое состояние, характе</w:t>
        <w:softHyphen/>
        <w:t>ризующееся снижением собственных налоговых доходов и ростом расходов бюджета;</w:t>
      </w:r>
    </w:p>
    <w:p>
      <w:pPr>
        <w:pStyle w:val="Normal"/>
        <w:ind w:left="357" w:firstLine="363"/>
        <w:jc w:val="both"/>
        <w:rPr/>
      </w:pPr>
      <w:r>
        <w:rPr>
          <w:sz w:val="28"/>
          <w:szCs w:val="28"/>
        </w:rPr>
        <w:t>дефицит квалифицированных кадров и доступных информационно-консультацио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формированию благоприятного инвестиционного климата на территории города разработано с учетом решения проблем, сдерживающих развитие инвестиционного климата.</w:t>
      </w:r>
    </w:p>
    <w:p>
      <w:pPr>
        <w:pStyle w:val="Normal"/>
        <w:tabs>
          <w:tab w:val="clear" w:pos="708"/>
          <w:tab w:val="left" w:pos="60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ороде Шарыпово  по состоянию на 01.01.2013г. зарегистрировано </w:t>
      </w:r>
    </w:p>
    <w:p>
      <w:pPr>
        <w:pStyle w:val="Normal"/>
        <w:tabs>
          <w:tab w:val="clear" w:pos="708"/>
          <w:tab w:val="left" w:pos="600" w:leader="none"/>
          <w:tab w:val="left" w:pos="851" w:leader="none"/>
        </w:tabs>
        <w:jc w:val="both"/>
        <w:rPr/>
      </w:pPr>
      <w:r>
        <w:rPr>
          <w:sz w:val="28"/>
          <w:szCs w:val="28"/>
        </w:rPr>
        <w:t>1 806 хозяйствующих субъектов, из них – 270 юридических лиц,  3 средних организаций и  1 533 индивидуальных предпринимате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еобладающими сферами деятельности являютс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товая и розничная торговля; ремонт  автотранспортных средств, бытовых изделий и  предметов личного пользования - 37 %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батывающие производства - 17 %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троительство - 27 %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прочих коммунальных, социальных и персональных услуг  - 11 %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анспорт и связь - 3 %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оохранение и предоставление социальных услуг - 4 %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тиницы и рестораны - 1 %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а период 2013 года оборот организаций малого и среднего бизнеса составил 3 962,5 млн. рублей.  Оборот организаций в секторе обрабатывающего производства составил 119,8  млн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от субъектов малого и среднего предпринимательства в городской бюджет составили  187 121,0 тыс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города сложилась определенная инфраструктура поддержки предпринимательства: так, с целью представления интересов предпринимательства на территории города осуществляет деятельность некоммерческое партнерство «Защита прав предпринимателей», созданы  и действуют координационный Совет по развитию малого и среднего предпринимательства,  Центр содействия малому и среднему предпринимательству, работающий по принципу «одно окно», с августа 2013 года в городе создана и осуществляет деятельность  АНО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Агентство поддержки МСБ г. Шарыпово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>, определенную помощь предпринимателям в подготовке кадров оказывает КГБУ «Центр занятости населения г. Шарыпово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Существует ряд факторов, сдерживающих развитие предпринимательства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граниченный доступ к кредитным ресурсам (в основном из-за недостаточности ликвидного имущественного обеспечения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ая маркетинговая полити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о стороны крупных комп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рофессиональная подготовка кадрового персонала предпринимательства;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достаточно высокие издержки для начинающих субъектов малого предпринимательства, в том числе по арендной плате за нежилое помещение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ая информированность предпринимателей о реализации программ развития предпринимательства.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Развитие субъектов малого и среднего предпринимательства в городе Шарыпово» на 2014-2017 годы разработаны с учетом решения вышеперечисленных проблем, сдерживающих развитие малого и среднего предпринимательств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ы и цели социально-экономического развития </w:t>
        <w:br/>
        <w:t>инвестиционной сферы, а также малого и среднего предпринимательства, описание основных целей и задач программы, прогноз развития соответствующей сферы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города можно обозначить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Формирование благоприятного инвестиционного климата 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города, обуславливающего приток инвестиций в экономику город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 Создание благоприятных условий для развития малого и среднего предпринимательства в городе. Стимулирование граждан к осуществлению предпринимательской деятельности является важнейшей предпосылкой формирования устойчивого среднего класса – основы стабильного современного обще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Создание благоприятных условий для развития малого и среднего предпринимательства в городе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лечение инвестиций на территорию город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 (описание организационных, экономических и правовых механизмов, необходимых для эффективной реализации отдельных мероприятий программы; последовательность выполнения отдельных мероприятий программы, их взаимоувязанность; критерии выбора исполнителей; критерии выбора получателей муниципальных услуг) или ссылку на нормативный акт, регламентирующий реализацию соответствующих мероприятий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города Шарыпов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финансирование мероприятий Программы выделяются из городского бюджет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по результатам участия Программы в конкурсных отборах муниципальных программ (отдельных мероприятий муниципальных программ) проводимых Министерством инвестиций и инноваций Красноярского края могут быть привлечены дополнительные денежные средства из краевого и (или) федерального бюджетов, в виде субсидии на реализацию отдельных мероприятий программ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 города Шарыпово Красноярского края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Основные ожидаемые результаты реализации Программных мероприятий по направлениям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 Реализация мероприятия по формированию благоприятного инвестиционного климата на территории города Шарыпово, повлечет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  Реализация мероприятий по созданию благоприятных условий для развития малого и среднего предпринимательства позволит достичь следующих результатов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численность безработных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овые рабочие мест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действующие рабочие мест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Перечень отдельных мероприятий программы, перечень подпрограмм с указанием сроков их реализации и ожидаемых результатов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ероприятие программы «Формирование благоприятного инвестиционного климата на территории города Шарыпово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с 2014 по 2017 год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ъем привлеченных инвестиций в секторе малого и среднего предпринимательства за период реализации подпрограммы, 60,9 млн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субъектов малого и среднего предпринимательства в городе Шарыпово» на 2014-2017 годы - приложение № 3 к настоящей Программ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с 2014 по 2017 год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оборота  организаций малого и среднего бизнеса, занимающихся обрабатывающим производством с 119,8 млн. рублей до 158,2 млн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личество субъектов малого и среднего предпринимательства, получивших государственную поддержку (ежегодно), 12 единиц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оличество созданных рабочих мест  в секторе малого и среднего  предпринимательства (ежегодно), 34 единиц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оличество сохраненных рабочих мест в секторе малого и среднего предпринимательства за весь период реализации подпрограммы,  200 единиц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 программы, подпрограммы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в следую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х формах: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средства городского бюджета на финансирование программных мероприятии;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межбюджетные трансферты в форме субсидий, предоставляемых бюджету города Шарыпов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ы с указанием главных распорядителей средств городского бюджета, а также по годам реализации Программы приведены в приложении № 1 к настоящей Программ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на реализацию целей программы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, а также перечень реализуемых ими мероприятий, в случае участия в реализации программ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размер финансирования мероприятий  настоящей Программы составляет 1 000,0 тыс. рубле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по результатам участия  Программы в конкурсных отборах муниципальных программ (отдельных мероприятий муниципальных программ) проводимых Министерством инвестиций и инноваций Красноярского края могут быть привлечены дополнительные денежные средства из краевого и (или) федерального бюджетов, в виде субсидии на реализацию отдельных мероприятий Программ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редства городского и (или) краевого и (или) федерального бюджетов, направляемые на финансирование мероприятий подпрограммы, распределяются и расходуются в порядках и на условиях, установленных настоящей Программой.</w:t>
      </w:r>
    </w:p>
    <w:p>
      <w:pPr>
        <w:pStyle w:val="Normal"/>
        <w:rPr/>
      </w:pPr>
      <w:r>
        <w:rPr>
          <w:sz w:val="28"/>
          <w:szCs w:val="28"/>
        </w:rPr>
        <w:t>Информация о ресурсном обеспечении   и прогнозной оценке расходов на реализацию целей Программы с учетом источников финансирования изложена в приложении № 2  к настоящей 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фу</dc:creator>
  <dc:description/>
  <cp:keywords/>
  <dc:language>en-US</dc:language>
  <cp:lastModifiedBy>фу</cp:lastModifiedBy>
  <dcterms:modified xsi:type="dcterms:W3CDTF">2014-11-14T02:10:00Z</dcterms:modified>
  <cp:revision>1</cp:revision>
  <dc:subject/>
  <dc:title>Администрация города Шарыпово</dc:title>
</cp:coreProperties>
</file>